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447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55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апри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април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говора о извођењу радова на реконструкцији Трга Војводе Радомира Путника у Крагујевцу и делу пешачке зоне са потребном инфраструктуром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</w:t>
      </w:r>
      <w:r>
        <w:rPr>
          <w:rFonts w:cs="Arial" w:ascii="Arial" w:hAnsi="Arial"/>
          <w:b w:val="false"/>
          <w:bCs w:val="false"/>
          <w:sz w:val="22"/>
          <w:szCs w:val="22"/>
        </w:rPr>
        <w:t>I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Уговора о извођењу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b w:val="false"/>
          <w:sz w:val="22"/>
          <w:szCs w:val="22"/>
          <w:lang w:val="sr-RS"/>
        </w:rPr>
        <w:t>, између Alex Engineering &amp; Construction доо Београд и Vostok Investments доо Суботица са подизвођачем  ЈКП „Водовод и канализација“ са седиштем у  Крагујевцу и града Крагујевца - Градске управе за развој и инвестиције.</w:t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) </w:t>
      </w:r>
      <w:r>
        <w:rPr>
          <w:rFonts w:cs="Arial" w:ascii="Arial" w:hAnsi="Arial"/>
          <w:bCs/>
          <w:sz w:val="22"/>
          <w:szCs w:val="22"/>
        </w:rPr>
        <w:t xml:space="preserve">у оквиру раздела 8 –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развој и инвестиције,програм 15 – Опште услуге локалне самоуправе, пројекат 5002, функција 620 – Развој заједнице, број апропријације 338, економска класификација 511 – Зграде и грађевински објекти, у износу од 350.000.000 динара, извор 13 – нераспоређени вишак прихода и примања из ранијих година.</w:t>
      </w:r>
    </w:p>
    <w:p>
      <w:pPr>
        <w:pStyle w:val="Heading"/>
        <w:ind w:firstLine="720"/>
        <w:jc w:val="both"/>
        <w:rPr>
          <w:rFonts w:ascii="Arial" w:hAnsi="Arial" w:cs="Arial"/>
          <w:bCs w:val="false"/>
          <w:sz w:val="22"/>
          <w:szCs w:val="22"/>
          <w:lang w:val="sr-RS"/>
        </w:rPr>
      </w:pPr>
      <w:r>
        <w:rPr>
          <w:rFonts w:cs="Arial" w:ascii="Arial" w:hAnsi="Arial"/>
          <w:bCs w:val="false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Анекс 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а о извођењу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Снежана Петровић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секретар Секретаријата за инвестиције, </w:t>
      </w:r>
      <w:r>
        <w:rPr>
          <w:rFonts w:cs="Arial" w:ascii="Arial" w:hAnsi="Arial"/>
          <w:sz w:val="22"/>
          <w:szCs w:val="22"/>
          <w:lang w:val="sr-RS"/>
        </w:rPr>
        <w:t>по овлашћењу в.д. начелника број 035-292/23-</w:t>
      </w:r>
      <w:r>
        <w:rPr>
          <w:rFonts w:cs="Arial" w:ascii="Arial" w:hAnsi="Arial"/>
          <w:sz w:val="22"/>
          <w:szCs w:val="22"/>
        </w:rPr>
        <w:t>XXIV.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извођењу радова на реконструкцији Трга Војводе Радомира Путника у Крагујевцу и делу пешачке зоне са потребном инфраструктуром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кон спроведеног отвореног поступка јавне набавке број 0045/22, дана 10. августа 2022. године закључен је Уговор о извођењу радова на реконструкцији Трга Војводе Радомира Путника у Крагујевцу и делу пешачке зоне са потребном инфраструктуром, између Alex Engineering &amp; Construction доо Београд и Vostok Investments доо Суботица и града Крагујевца – Градске управе за развој и инвестициј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веден код Града под бројем 351-45/22-XXIV  и код Групе понуђача под бројем 422/22 дана 10. августа 2022. године чији је предмет извођење радова на реконструкцији Трга Војводе Радомира Путника у Крагујевцу и делу пешачке зоне са потребном инфраструктуро</w:t>
      </w:r>
      <w:r>
        <w:rPr>
          <w:rFonts w:cs="Arial" w:ascii="Arial" w:hAnsi="Arial"/>
          <w:sz w:val="22"/>
          <w:szCs w:val="22"/>
          <w:lang w:val="sr-RS"/>
        </w:rPr>
        <w:t xml:space="preserve">м и Анекс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о извођењу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заведен к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дана 02.децембра 2022. године под бројем 351-45/22-</w:t>
      </w:r>
      <w:r>
        <w:rPr>
          <w:rFonts w:cs="Arial" w:ascii="Arial" w:hAnsi="Arial"/>
          <w:color w:val="000000"/>
          <w:sz w:val="22"/>
          <w:szCs w:val="22"/>
        </w:rPr>
        <w:t>XX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а  и код Извођача радова дана 02. децембра под бројем 729/22.0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току извођења радова на реализацији уговора з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извођење радова на р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Трга Војводе Радомира Путника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у Крагујевц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и дел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ешачке зоне са потребном инфраструктуром, јавила се потреба за извођењем непредвиђених радова који се односе на извођење радова из области термотехничких и из области електроенергетских инсталациј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извођењу радова на реконструкцији Трга Војводе Радомира Путника у Крагујевцу и делу пешачке зоне са потребном инфраструктуром, у циљу уговарања непредвиђених радова из области термотехничких и електроенергетских инстала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финансије и јавне набавке, доставила је  Обавештење о обезбеђеним средствима број 48/23-XXVI-03 од 12. априла 2023. године у којем је наведено да су средства за пројекат „Изградња Трга Војводе Радомира Путника“ планирана Одлуком о буџету града Крагујевца за 2023. годину ( Службени лист града Крагујевца број 36/22) у </w:t>
      </w:r>
      <w:r>
        <w:rPr>
          <w:rFonts w:cs="Arial" w:ascii="Arial" w:hAnsi="Arial"/>
          <w:bCs/>
          <w:sz w:val="22"/>
          <w:szCs w:val="22"/>
        </w:rPr>
        <w:t xml:space="preserve">оквиру раздела 8 –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развој и инвестиције, програм 15 – Опште услуге локалне самоуправе, пројекат 5002, функција 620 – Развој заједнице, број апропријације 338, економска класификација 511 – Зграде и грађевински објекти, у износу од 350.000.000 динара, извор 13 – нераспоређени вишак прихода и примања из ранијих година, да је на Консолидованом рачуну трезора на дана 31.12.2022. године утврђен већи ненаменски суфицит (извор 13) од распоређеног Одлуком о буџету и да ће распоређивање средстава бити извршено Одлуком о ребалансу буџету којом ће апропријација број 338 бити увећана са 350.000.000 динара на 388.003.978 динара (извор 13), односно за 38.003.978 динаар колико износе недостајућа средств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232/23 од 26. априла  2023. године, да је сагласно са формално-правном природом предложеног Нацрта Анекс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 о извођењу радова на реконструкцији Трга Војводе Радомира Путника у Крагујевцу и делу пешачке зоне са потребном инфраструктуром, између Alex Engineering &amp; Construction доо Београд и Vostok Investments доо Суботица са подизвођачем ЈКП „Водовод и канализација“ са седиштем у  Крагујевцу и града Крагујевца</w:t>
      </w:r>
      <w:r>
        <w:rPr>
          <w:rFonts w:cs="Arial" w:ascii="Arial" w:hAnsi="Arial"/>
          <w:sz w:val="22"/>
          <w:szCs w:val="22"/>
          <w:lang w:val="sr-RS"/>
        </w:rPr>
        <w:t>– Градске управе за развој и инвестиц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адове из поглавља I 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Поглављем 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утврђено је да ће </w:t>
      </w:r>
      <w:r>
        <w:rPr>
          <w:rFonts w:cs="Arial" w:ascii="Arial" w:hAnsi="Arial"/>
          <w:sz w:val="22"/>
          <w:szCs w:val="22"/>
          <w:lang w:val="ru-RU"/>
        </w:rPr>
        <w:t>Анекс 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 о извођењу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закључити вршилац дужности Градске управе за развој и инвестиције Снежана Петровић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Секретар секретаријата за инвестиције, </w:t>
      </w:r>
      <w:r>
        <w:rPr>
          <w:rFonts w:cs="Arial" w:ascii="Arial" w:hAnsi="Arial"/>
          <w:sz w:val="22"/>
          <w:szCs w:val="22"/>
          <w:lang w:val="sr-RS"/>
        </w:rPr>
        <w:t>по овлашћењу в.д. начелника број 035-292/23-</w:t>
      </w:r>
      <w:r>
        <w:rPr>
          <w:rFonts w:cs="Arial" w:ascii="Arial" w:hAnsi="Arial"/>
          <w:sz w:val="22"/>
          <w:szCs w:val="22"/>
        </w:rPr>
        <w:t>XXIV.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По овлашћењу в.д. начелника број 035-292/23-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екретар Секретаријата за инвестиције,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нежана Петровић  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ind w:left="-2" w:hanging="0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ф. др Ненад Станишић_____________</w:t>
      </w:r>
      <w:r>
        <w:rPr>
          <w:rFonts w:cs="Arial" w:ascii="Arial" w:hAnsi="Arial"/>
          <w:bCs/>
          <w:color w:val="FFFFFF"/>
          <w:sz w:val="22"/>
          <w:szCs w:val="22"/>
          <w:lang w:val="sr-RS"/>
        </w:rPr>
        <w:t>ан Градског већа за инвестиције и управљање пројектима</w:t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              </w:t>
      </w:r>
    </w:p>
    <w:p>
      <w:pPr>
        <w:pStyle w:val="Normal"/>
        <w:ind w:hanging="2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Arial" w:hAnsi="Arial" w:cs="Arial"/>
      <w:sz w:val="24"/>
      <w:szCs w:val="24"/>
      <w:lang w:val="sr-CS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2-11-29T10:47:00Z</cp:lastPrinted>
  <dcterms:modified xsi:type="dcterms:W3CDTF">2023-04-27T12:16:00Z</dcterms:modified>
  <cp:revision>97</cp:revision>
  <dc:subject/>
  <dc:title>ГРАД КРАГУЈЕВАЦ</dc:title>
</cp:coreProperties>
</file>